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7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y does Himmelstoss want to get on Baumer’s good sid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two things does a soldier need for contentm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can terror be endur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o do the men encounter by the river ban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ich member of the group is ditch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does Baumer feel naked without his military ge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Baumer told in the Orderly roo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is the Dolbenberg?  (You may have to research this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o is the first family member Baumer sees at ho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y does Baumer ask for a handkerchief so stern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How is Baumer’s mo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y does Baumer become so frustrated with the Majo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y is leave so different now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Describe Baumer’s ro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y does Baumer lie to Kemmerich’s mo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Read the last line of the chapter.  Why does Baumer believe this to be true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01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4-02T17:08:00Z</dcterms:modified>
  <cp:revision>4</cp:revision>
  <dc:subject/>
  <dc:title>English I:  Animal Farm – Study Guide Chapter 1</dc:title>
</cp:coreProperties>
</file>